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renna Fenderson</w:t>
      </w:r>
    </w:p>
    <w:p>
      <w:pPr>
        <w:pStyle w:val="Normal"/>
        <w:rPr/>
      </w:pPr>
      <w:r>
        <w:rPr/>
        <w:t>February 15, 2008</w:t>
      </w:r>
    </w:p>
    <w:p>
      <w:pPr>
        <w:pStyle w:val="Normal"/>
        <w:rPr/>
      </w:pPr>
      <w:r>
        <w:rPr/>
        <w:t>Chapter #5 FIAE</w:t>
      </w:r>
    </w:p>
    <w:p>
      <w:pPr>
        <w:pStyle w:val="Normal"/>
        <w:rPr/>
      </w:pPr>
      <w:r>
        <w:rPr/>
      </w:r>
    </w:p>
    <w:p>
      <w:pPr>
        <w:pStyle w:val="Normal"/>
        <w:rPr/>
      </w:pPr>
      <w:r>
        <w:rPr/>
        <w:tab/>
        <w:t xml:space="preserve">Chapter five of </w:t>
      </w:r>
      <w:r>
        <w:rPr>
          <w:i/>
        </w:rPr>
        <w:t>Fair Isn’t Always Equal</w:t>
      </w:r>
      <w:r>
        <w:rPr/>
        <w:t xml:space="preserve"> discusses tiering assessments. It is important for the assessments to equal the student’s “readiness level”. This does not mean giving a student less work because they are less ready or more work for a student that is more ready. Tiering assessments makes it so that students can display what they understand as an individual. This chapter also discusses how a teacher can change an assessment to fit individual needs. Adding “apply” to part of the assessment can make it more challenging. The chapter also gives ideas for learning contracts which are similar to syllabuses and learning menus where students get to choose what tasks they will complete for a unit. Also the “tic-tac-toe” board that is also mentioned in the UbD/DI book, this allows students to also choose what task they will complete for the assessment. </w:t>
      </w:r>
    </w:p>
    <w:p>
      <w:pPr>
        <w:pStyle w:val="Normal"/>
        <w:rPr/>
      </w:pPr>
      <w:r>
        <w:rPr/>
      </w:r>
    </w:p>
    <w:p>
      <w:pPr>
        <w:pStyle w:val="Normal"/>
        <w:rPr/>
      </w:pPr>
      <w:r>
        <w:rPr/>
        <w:tab/>
        <w:t xml:space="preserve">I like the RAFT idea that they brought up in this chapter because it can be presented in a type II technology, like blogging or a webquest. Especially for social studies I think it is important for a student to get actively engaged in the history they are learning otherwise it will be dull and boring. I think that allowing students to choose how they will present information (like the tic-tac-toe board) gives them options so that they have a voice in how they learn but also it allows the teacher to make sure that they have tasks that cover different learning style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13:28:00Z</dcterms:created>
  <dc:creator>Student</dc:creator>
  <dc:description/>
  <cp:keywords/>
  <dc:language>en-US</dc:language>
  <cp:lastModifiedBy>Student</cp:lastModifiedBy>
  <dcterms:modified xsi:type="dcterms:W3CDTF">2008-02-15T14:08:00Z</dcterms:modified>
  <cp:revision>3</cp:revision>
  <dc:subject/>
  <dc:title>Brenna Fenderson</dc:title>
</cp:coreProperties>
</file>